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0000-1 Roboty w zakresie burzenia i rozbiórki; roboty ziem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1300-1 Roboty rozbiórkow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Leśnictwo Zieleń (Szkółka Mikołajów), działka nr 482/2 i 482/1, obręb Będzelin, gmina Koluszki obszar wiejski, powiat łódzki wschodni. Obora (nr inw. 108/104), kuchnia letnia (nr inw. 108/013), wiata stalowa (nr inw. 109/005) – rozbiórka wymienionych obiektów budowlanych oraz wywóz i przekazanie do utylizacji materiałów po rozbiórce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Leśnictwo Zieleń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budowlan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ozebranie budynku gospodarczego – obory (budynek nr 1) nr inw. 108/1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508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krycia dachowego z płyt azbestowo-cementowych falistych nie nadających się do użytk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5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dwiezienie pokrycia dachowego z płyt azbestowo-cementowych do utylizacji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5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płata za każdy następny rozp. 1 km. Krotność = 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13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t utylizacji płyt azbestowo-cementow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13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ołacenie dachu – łaty o przekroju 16x6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5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deskowanie dachu na styk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5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8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deski okapowe, gzymsowe, wiatrow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,9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4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biórka ścian murowanych z bloczków żużlobetonowych i cegły powyżej tere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2,5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429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elementów stropów drewnianych – belek stropowych o przekroju do 300 c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4,0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429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elementów stropów drewnianych – ślepych pułap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8,1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murów 50 cm poniżej terenu – fundament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29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30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dłoża betonowego z betonu żwirowego o grubości do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8,1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354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ucie z muru ościeżnic okiennych o powierzchni do 1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0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35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ucie z muru ościeżnic drzwiowych o powierzchni ponad 2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,8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ładowanie gruzu koparko-ładowarką przy obsłudze na zmianę roboczą przez 3 samochody samowyładowcz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7,0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na odległość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7,0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– dodatek za każdy następny rozpoczęt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7,0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6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na odległość do 1 km gruntu kategorii 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,5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8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– za każdy następn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,5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óz i utylizacja materiałów drewnianych pochodzących z rozbiórki konstrukcji stropu, deskowania dachu oraz ościeżnic okiennych, drzwiowych i wrót drewnian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5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e plantowanie powierzchni gruntu po zakończonych robot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8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Rozebranie pomieszczenia gospodarczego – komórki (budynek nr 2) nr inw. 108/0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50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krycia dachowego z papy na deskowaniu na zakład – 2 warstwy papy. Krotność = 4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,2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dwiezienie papy z pokrycia dachowego do utylizacji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52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płata za każdy następny rozpoczęty 1 km. Krotność = 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52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ycena indywidualna 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szt utylizacji pap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52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4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nstrukcji więźb dachowych – deskowanie dachu w odstęp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,2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bookmarkStart w:id="0" w:name="_Hlk97196973"/>
            <w:bookmarkEnd w:id="0"/>
            <w:r>
              <w:rPr>
                <w:rFonts w:cs="Arial" w:ascii="Cambria" w:hAnsi="Cambria"/>
                <w:color w:val="000000"/>
                <w:lang w:eastAsia="pl-PL"/>
              </w:rPr>
              <w:t>2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104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murów z pustaków żużlowobetonowych na zaprawie cementowo-wapien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,6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604-03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Burzenie ścian, ław, stóp fundamentowych, zbrojonych normalnie o grubości 30-40 cm przy użyciu młotów pneumatyczn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55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30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dłoża betonowego z betonu żwirowego o grubości do 1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,19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KNR 4-01 0354-05 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ucie z muru ościeżnic drzwiowych o powierzchni ponad 2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89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ładowanie gruzu koparko-ładowarką przy obsłudze na zmianę roboczą przez 3 samochody samowyładowcz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,8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na odległość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,8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iezienie gruzu z terenu rozbiórki przy mechanicznym załadowaniu i wyładowaniu samochodem samowyładowczym – dodatek za każdy następny rozpoczęt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,8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omina wraz z wywozem i utylizacją gruzu i odpad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wóz i utylizacja materiałów drewnianych pochodzących z rozbiórki konstrukcji i deskowania dachu oraz ościeżnic drzwiowych i wrót drewnian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6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na odległość do 1 km gruntu kategorii 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1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 0108-08 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owóz piasku samochodami samowyładowczymi – za każdy następn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1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5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e plantowanie powierzchni gruntu po zakończonych robot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,2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Rozebranie wiaty stalowej nr inw. 109/0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bookmarkStart w:id="1" w:name="_Hlk97199218"/>
            <w:bookmarkEnd w:id="1"/>
            <w:r>
              <w:rPr>
                <w:rFonts w:cs="Arial" w:ascii="Cambria" w:hAnsi="Cambria"/>
                <w:color w:val="000000"/>
                <w:lang w:eastAsia="pl-PL"/>
              </w:rPr>
              <w:t>39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0506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krycia dachowego z blachy nie nadającej się do użytk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0,0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0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6 0118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ięcie lekkich konstrukcji stalowych, profili walcowanych, blach grubości do 10 mm i elementów maszyn grubości do 10 mm na złom wsadow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39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1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7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złomu samochodem skrzyniowym z załadunkiem i wyładunkiem mechaniczny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39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2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 1107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złomu samochodem skrzyniowym – dodatek za każdy rozpoczęty km ponad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39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Inwentaryzacja geodezyjna-powykonawcz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3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cen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nwentaryzacja geodezyjna-powykonawcz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</w:rPr>
        <w:t xml:space="preserve">Stawka VAT 23%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</w:rPr>
        <w:t>Wartość VAT 23%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19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2-03-23T09:51:00Z</dcterms:modified>
  <cp:revision>14</cp:revision>
  <dc:subject/>
  <dc:title>Nadleśnictwo Złotów</dc:title>
</cp:coreProperties>
</file>